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О мерах социальной поддержки талантливых и одарённых обучающихся, студентов, аспирантов, педагогических и научных работников образовательных учреждений и научных организаций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3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999"/>
      </w:tblGrid>
      <w:tr>
        <w:trPr/>
        <w:tc>
          <w:tcPr>
            <w:tcW w:w="1340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/>
            </w:pPr>
            <w:r>
              <w:rPr/>
              <w:t>Статья 1.</w:t>
            </w:r>
          </w:p>
        </w:tc>
        <w:tc>
          <w:tcPr>
            <w:tcW w:w="7999" w:type="dxa"/>
            <w:tcBorders/>
          </w:tcPr>
          <w:p>
            <w:pPr>
              <w:pStyle w:val="Normal"/>
              <w:widowControl w:val="false"/>
              <w:suppressAutoHyphens w:val="tru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  <w:t>Предмет регулирования настоящего Зако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0"/>
        <w:jc w:val="both"/>
        <w:rPr/>
      </w:pPr>
      <w:r>
        <w:rPr/>
        <w:tab/>
      </w:r>
      <w:r>
        <w:rPr>
          <w:bCs/>
        </w:rPr>
        <w:t xml:space="preserve">Настоящий Закон регулирует отношения, связанные с предоставлением за счёт средств областного бюджета Ульяновской области мер социальной поддержки талантливым и одарённым </w:t>
      </w:r>
      <w:r>
        <w:rPr/>
        <w:t>обучающимся, студентам, аспирантам, педагогическим и научным работникам образовательных учреждений и научных организаций.</w:t>
      </w:r>
    </w:p>
    <w:p>
      <w:pPr>
        <w:pStyle w:val="Normal"/>
        <w:widowControl w:val="false"/>
        <w:suppressAutoHyphens w:val="true"/>
        <w:ind w:firstLine="700"/>
        <w:rPr>
          <w:bCs/>
        </w:rPr>
      </w:pPr>
      <w:r>
        <w:rPr>
          <w:bCs/>
        </w:rPr>
      </w:r>
    </w:p>
    <w:tbl>
      <w:tblPr>
        <w:tblW w:w="93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999"/>
      </w:tblGrid>
      <w:tr>
        <w:trPr/>
        <w:tc>
          <w:tcPr>
            <w:tcW w:w="1340" w:type="dxa"/>
            <w:tcBorders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/>
            </w:pPr>
            <w:r>
              <w:rPr/>
              <w:t>Статья 2.</w:t>
            </w:r>
          </w:p>
        </w:tc>
        <w:tc>
          <w:tcPr>
            <w:tcW w:w="7999" w:type="dxa"/>
            <w:tcBorders/>
          </w:tcPr>
          <w:p>
            <w:pPr>
              <w:pStyle w:val="Normal"/>
              <w:widowControl w:val="false"/>
              <w:ind w:left="-57" w:hanging="0"/>
              <w:jc w:val="both"/>
              <w:rPr/>
            </w:pPr>
            <w:r>
              <w:rPr>
                <w:b/>
              </w:rPr>
              <w:t>Меры социальной поддержки, предоставляемые в соответствии с настоящим Законом, и порядок их предоставления</w:t>
            </w:r>
            <w:r>
              <w:rPr/>
              <w:t xml:space="preserve">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1. В соответствии с настоящим Законом меры социальной поддержки предоставляются в форме выплаты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/>
        <w:t>стипендии Губернатора Ульяновской области «Имени Ильи Николаевича Ульянова»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учающимся 9-х и 10-х классов общеобразовательных учреждений, расположенных на территории Ульяновской области, прошедших  государственную аккредитацию и имеющих лицензию на право ведения образовательной деятельности (далее – общеобразовательные учреждения),  ставшим победителями заключительного этапа всероссийской олимпиады школьников, в размере 2000 рублей;</w:t>
      </w:r>
    </w:p>
    <w:p>
      <w:pPr>
        <w:pStyle w:val="ConsPlusNormal"/>
        <w:suppressAutoHyphens w:val="true"/>
        <w:spacing w:lineRule="auto" w:line="36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учающимся 9-х и 10-х  классов общеобразовательных учреждений, ставшим призёрами заключительного этапа всероссийской олимпиады школьников, в размере 15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9"/>
        <w:ind w:firstLine="709"/>
        <w:jc w:val="both"/>
        <w:outlineLvl w:val="1"/>
        <w:rPr/>
      </w:pPr>
      <w:r>
        <w:rPr/>
        <w:t>в) обучающимся 9-х и 10-х классов общеобразовательных учреждений, ставшим победителями международных олимпиад по общеобразовательным предметам, в размере 3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9"/>
        <w:ind w:firstLine="709"/>
        <w:jc w:val="both"/>
        <w:outlineLvl w:val="1"/>
        <w:rPr/>
      </w:pPr>
      <w:r>
        <w:rPr/>
        <w:t>г) обучающимся 9-х и 10-х классов общеобразовательных учреждений, ставшим призёрами международных олимпиад по общеобразовательным предметам, в размере 2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9"/>
        <w:ind w:firstLine="709"/>
        <w:jc w:val="both"/>
        <w:outlineLvl w:val="1"/>
        <w:rPr/>
      </w:pPr>
      <w:r>
        <w:rPr/>
        <w:t>д) педагогическим работникам общеобразовательных учреждений и научным работникам образовательных учреждений, принимавшим непосредственное участие в подготовке победителей заключительного этапа всероссийской олимпиады школьников, указанных в подпункте «а» настоящего пункта, в размере 3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9"/>
        <w:ind w:firstLine="709"/>
        <w:jc w:val="both"/>
        <w:outlineLvl w:val="1"/>
        <w:rPr/>
      </w:pPr>
      <w:r>
        <w:rPr/>
        <w:t xml:space="preserve">е) педагогическим работникам общеобразовательных учреждений и научным работникам образовательных учреждений, принимавшим непосредственное участие в подготовке призёров заключительного этапа всероссийской олимпиады школьников, указанных в подпункте «б» настоящего пункта, в размере 2000 рублей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9"/>
        <w:ind w:firstLine="709"/>
        <w:jc w:val="both"/>
        <w:outlineLvl w:val="1"/>
        <w:rPr/>
      </w:pPr>
      <w:r>
        <w:rPr/>
        <w:t>ж) педагогическим работникам общеобразовательных учреждений и научным работникам образовательных учреждений, принимавшим непосредственное участие в подготовке победителей и призёров международных олимпиад по общеобразовательным предметам, указанных в подпунктах «в» и «г» настоящего пункта, в размере 5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9"/>
        <w:ind w:firstLine="709"/>
        <w:jc w:val="both"/>
        <w:outlineLvl w:val="0"/>
        <w:rPr/>
      </w:pPr>
      <w:r>
        <w:rPr/>
        <w:t>2) стипендии Губернатора Ульяновской области «Имени Ивана Александровича Гончарова»:</w:t>
      </w:r>
    </w:p>
    <w:p>
      <w:pPr>
        <w:pStyle w:val="ConsPlusNormal"/>
        <w:suppressAutoHyphens w:val="true"/>
        <w:spacing w:lineRule="auto" w:line="36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ускникам общеобразовательных учреждений, ставшим победителями и призёрами заключительного этапа всероссийской олимпиады школьников и зачисленным в федеральные государственные образовательные учреждения высшего профессионального образования, прошедшие государственную аккредитацию и имеющие лицензию на право ведения образовательной деятельности, в размере 4000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ыпускникам общеобразовательных учреждений,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участвовавшим</w:t>
        <w:br/>
        <w:t xml:space="preserve">в качестве членов сборных команд Российской Федерации в международных олимпиадах по общеобразовательным предметам </w:t>
      </w:r>
      <w:bookmarkEnd w:id="0"/>
      <w:r>
        <w:rPr>
          <w:rFonts w:cs="Times New Roman" w:ascii="Times New Roman" w:hAnsi="Times New Roman"/>
          <w:sz w:val="28"/>
          <w:szCs w:val="28"/>
        </w:rPr>
        <w:t>и зачисленным в федеральные государственные образовательные учреждения высшего профессионального образования, прошедшие государственную аккредитацию и имеющие лицензию на право ведения образовательной деятельности, в размере 40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 xml:space="preserve">3) стипендии Губернатора Ульяновской области «Имени Ивана Яковлевича Яковлева» студентам расположенных на территории Ульяновской области, </w:t>
        <w:br/>
        <w:t xml:space="preserve">прошедших государственную аккредитацию и имеющих лицензию на право ведения образовательной деятельности образовательных учреждений высшего </w:t>
        <w:br/>
        <w:t>профессионального образования (далее – высшие учебные заведения), обнаружившим по результатам сдачи в 2010 году или в последующие годы единого государственного экзамена знания по трём общеобразовательным предметам, соответствующим направлениям подготовки (специальностям), по которым они были зачислены в указанные высшие учебные заведения, суммарно оцениваемые не менее чем на 225 баллов, если они получают образование по очной форме обучения впервые и имеют по итогам предыдущего учебного семестра оценки успеваемости не ниже «хорошо», в размере 3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4) стипендии Губернатора Ульяновской области «Имени Михаила Николаевича Гернет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а) двум студентам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на юридических факультетах высших учебных заведений по образовательным программам высшего профессионального юридического образования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б) одному аспиранту, обучающемуся по юридической специальности в аспирантуре высших учебных заведений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4"/>
        <w:ind w:firstLine="709"/>
        <w:jc w:val="both"/>
        <w:outlineLvl w:val="1"/>
        <w:rPr/>
      </w:pPr>
      <w:r>
        <w:rPr>
          <w:color w:val="000000"/>
        </w:rPr>
        <w:t>в) трём педагогическим (научным) работникам высших учебных заведен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 и «б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/>
        <w:t>5) стипендии Губернатора Ульяновской области «Имени Петра Васильевича Дементьев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(обучающемуся) расположенного на территории Ульяновской области, прошедшего государственную аккредитацию и имеющего лицензию на право ведения образовательной деятельности образовательного учреждения начального профессионального или среднего профессионального образования (далее – начальное или </w:t>
      </w:r>
      <w:r>
        <w:rPr/>
        <w:t xml:space="preserve">среднее профессиональное учебное заведение соответственно), обучающемуся по очной форме обучения впервые по образовательным программам начального профессионального образования по направлению подготовки (специальности), относящемуся к сфере авиастроения, в размере 2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/>
        <w:t>б) одному студенту среднего профессионального или высшего учебного заведения, обучающемуся по очной форме обучения впервые по образовательным программам среднего профессионального образования по направлению подготовки (специальности), относящемуся к сферам авиации или авиастроения, в размере 3000 рублей, начиная со второго</w:t>
      </w:r>
      <w:r>
        <w:rPr>
          <w:color w:val="000000"/>
        </w:rPr>
        <w:t xml:space="preserve">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в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ам авиации или авиастроения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г) одному аспиранту, обучающемуся в аспирантуре высших учебных заведений или в аспирантуре расположенных на территории Ульяновской области, прошедших государственную аккредитацию и имеющих лицензию на право ведения образовательной деятельности образовательных учреждений дополнительного профессионального образования или научных организаций (далее – учреждение дополнительного образования или научная организация соответственно) по направлению подготовки (специальности), относящемуся к сферам авиации или авиастроения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д) пяти педагогическим (научным) работникам начальных профессиональных,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г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6) стипендии Губернатора Ульяновской области «Имени Петра Ивановича Музюкин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(обучающемуся) начального или среднего профессионально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начального профессионального образования по направлению подготовки (специальности), относящемуся к сфере автомобилестроения, в размере 2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б) одному студенту среднего профессионального или высше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среднего профессионального образования по направлению подготовки (специальности), относящемуся к сфере автомобилестроения, в размере 3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 xml:space="preserve">в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е автомобилестроения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4"/>
        <w:ind w:firstLine="709"/>
        <w:jc w:val="both"/>
        <w:outlineLvl w:val="1"/>
        <w:rPr/>
      </w:pPr>
      <w:r>
        <w:rPr>
          <w:color w:val="000000"/>
        </w:rPr>
        <w:t>г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ям подготовки (специальностям), относящимся к сфере автомобилестроения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4"/>
        <w:ind w:firstLine="709"/>
        <w:jc w:val="both"/>
        <w:outlineLvl w:val="1"/>
        <w:rPr/>
      </w:pPr>
      <w:r>
        <w:rPr>
          <w:color w:val="000000"/>
        </w:rPr>
        <w:t>д) пяти педагогическим (научным) работникам начальных профессиональных,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г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4"/>
        <w:ind w:firstLine="709"/>
        <w:jc w:val="both"/>
        <w:outlineLvl w:val="0"/>
        <w:rPr/>
      </w:pPr>
      <w:r>
        <w:rPr/>
        <w:t>7) стипендии Губернатора Ульяновской области «Имени Николая Аполлоновича Белелюбского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4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(обучающемуся) начального или среднего профессионально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начального профессионального образования по направлению подготовки (специальности), относящемуся к сферам строительства, энергетики или жилищно-коммунального хозяйства, в размере 2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4"/>
        <w:ind w:firstLine="709"/>
        <w:jc w:val="both"/>
        <w:outlineLvl w:val="1"/>
        <w:rPr/>
      </w:pPr>
      <w:r>
        <w:rPr>
          <w:color w:val="000000"/>
        </w:rPr>
        <w:t xml:space="preserve">б) одному студенту среднего профессионального или высше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среднего профессионального образования по направлению подготовки (специальности), относящемуся к сферам строительства, энергетики или жилищно-коммунального хозяйства, в размере 3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4"/>
        <w:ind w:firstLine="709"/>
        <w:jc w:val="both"/>
        <w:outlineLvl w:val="1"/>
        <w:rPr/>
      </w:pPr>
      <w:r>
        <w:rPr>
          <w:color w:val="000000"/>
        </w:rPr>
        <w:t xml:space="preserve">в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ам строительства, энергетики или жилищно-коммунального хозяйства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>г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ю подготовки (специальности), относящемуся к сферам строительства, энергетики или жилищно-коммунального хозяйства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>д) пяти педагогическим (научным) работникам начальных профессиональных,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г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0"/>
        <w:rPr/>
      </w:pPr>
      <w:r>
        <w:rPr/>
        <w:t>8) стипендии Губернатора Ульяновской области «Имени Николая Сергеевича Немцев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(обучающемуся) начального или среднего профессионально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начального профессионального образования по направлению подготовки (специальности), относящемуся к сферам сельского хозяйства или перерабатывающей промышленности, в размере 2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 xml:space="preserve">б) одному студенту среднего профессионального или высше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среднего профессионального образования по направлению подготовки (специальности), относящемуся к сферам сельского хозяйства или перерабатывающей промышленности, в размере 3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 xml:space="preserve">в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ам сельского хозяйства или перерабатывающей промышленности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г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ю подготовки (специальности), относящемуся к сферам сельского хозяйства или перерабатывающей промышленности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д) пяти педагогическим (научным) работникам начальных профессиональных,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г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9) стипендии Губернатора Ульяновской области «Имени Евгения Михайловича Чучкалов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среднего профессионального или высше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среднего профессионального образования по направлению подготовки (специальности), относящемуся к сферам медицины или фармацевтического дела, в размере 3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б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ам медицины или фармацевтического дела, в размере </w:t>
        <w:br/>
        <w:t>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в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ю подготовки (специальности), относящемуся к сферам медицины или фармацевтического дела, в размере</w:t>
        <w:br/>
        <w:t>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>г) четырём педагогическим (научным) работникам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в» настоящего пункта, в размере</w:t>
        <w:br/>
        <w:t>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0"/>
        <w:rPr/>
      </w:pPr>
      <w:r>
        <w:rPr/>
        <w:t>10) стипендии Губернатора Ульяновской области «Имени Модеста Николаевича Богданов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(обучающемуся) начального или среднего профессионально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начального профессионального образования по направлению подготовки (специальности), относящемуся к сферам экологии, лесного хозяйства или деревообработки, в размере 2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 xml:space="preserve">б) одному студенту среднего профессионального или высше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среднего профессионального образования по направлению подготовки (специальности), относящемуся к сферам экологии, лесного хозяйства или деревообработки, в размере 3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 xml:space="preserve">в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ам экологии, лесного хозяйства или деревообработки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>г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ю подготовки (специальности), относящемуся к сферам экологии, лесного хозяйства или деревообработки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1"/>
        <w:rPr/>
      </w:pPr>
      <w:r>
        <w:rPr>
          <w:color w:val="000000"/>
        </w:rPr>
        <w:t>д) пяти педагогическим (научным) работникам начальных профессиональных,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г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11) стипендии Губернатора Ульяновской области «Имени Николая Михайловича Карамзин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среднего профессионального или высше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среднего профессионального образования по направлению подготовки (специальности), относящемуся к сферам культуры или искусства, в размере 3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б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ам культуры или искусства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в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ю подготовки (специальности), относящемуся к сферам культуры или искусства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г) четырём педагогическим (научным) работникам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в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12) стипендии Губернатора Ульяновской области «Имени Ефима Евграфовича Горин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а) одному студенту среднего профессионального или высшего учебного заведения, обучающему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среднего профессионального образования по направлению подготовки (специальности), относящемуся к сфере информационных технологий, в размере 3000 рублей, начиная со второго курса обучения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б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е информационных технологий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в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ю подготовки (специальности), относящемуся к сфере информационных технологий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г) четырём педагогическим (научным) работникам средних профессиональных и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-«в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13) стипендии Губернатора Ульяновской области «Имени Андрея Дмитриевича Сахаров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 xml:space="preserve">а) двум студентам высших учебных заведений, обучающимся </w:t>
      </w:r>
      <w:r>
        <w:rPr/>
        <w:t>по очной форме обучения впервые</w:t>
      </w:r>
      <w:r>
        <w:rPr>
          <w:color w:val="000000"/>
        </w:rPr>
        <w:t xml:space="preserve"> по образовательным программам высшего профессионального образования по направлениям подготовки (специальностям), относящимся к сфере ядерной физики, в размере 4000 рублей, начиная с третьего курс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б) одному аспиранту, обучающемуся в аспирантуре высших учебных заведений или в аспирантуре учреждений дополнительного образования или научных организаций по направлению подготовки (специальности), относящемуся к сфере ядерной физики, в размере 5000 рублей, начиная со второго года обу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в) трём педагогическим (научным) работникам высших учебных заведений, учреждений дополнительного профессионального образования или научных организаций, принимавшим в рамках соответствующих образовательных программ непосредственное участие в подготовке по профильному направлению студентов и аспирантов, получающих стипендию, указанную в подпунктах «а» и «б» настоящего пункта, в размере 6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>14) стипендии Губернатора Ульяновской области «Имени Владимира Александровича Клауса»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/>
        <w:t xml:space="preserve">а) десяти студентам средних </w:t>
      </w:r>
      <w:r>
        <w:rPr>
          <w:color w:val="000000"/>
        </w:rPr>
        <w:t>профессиональных</w:t>
      </w:r>
      <w:r>
        <w:rPr/>
        <w:t xml:space="preserve"> учебных заведений, обучающимся по очной форме обучения по образовательным программам среднего профессионального образования, ставшим победителями или призёрами областных, всероссийских и международных соревнований, олимпиад и конкурсов, если они имеют по итогам предыдущего учебного семестра оценки успеваемости не ниже «хорошо», в размере 3000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/>
        <w:t>б) пятнадцати студентам высших учебных заведений, обучающимся по очной форме обучения по образовательным программам высшего профессионального образования, ставшим победителями или призёрами областных, всероссийских и международных соревнований, олимпиад и конкурсов, если они имеют по итогам предыдущего учебного семестра оценки успеваемости не ниже «хорошо», в размере 3500 рубл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/>
        <w:t xml:space="preserve">2. Порядок предоставления </w:t>
      </w:r>
      <w:r>
        <w:rPr>
          <w:bCs/>
        </w:rPr>
        <w:t xml:space="preserve">талантливым и одарённым </w:t>
      </w:r>
      <w:r>
        <w:rPr/>
        <w:t>обучающимся, студентам, аспирантам, педагогическим и научным работникам образовательных учреждений и научных организаций мер социальной поддержки, включая порядок определения критериев отбора лиц, которым они должны быть предоставлены в случае, если та или иная мера социальной поддержки при прочих равных условиях может быть предоставлена большему числу лиц, чем это предусмотрено частью 1 настоящей статьи, а также основания приостановления и (или) прекращения их предоставления определяются Прави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3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999"/>
      </w:tblGrid>
      <w:tr>
        <w:trPr/>
        <w:tc>
          <w:tcPr>
            <w:tcW w:w="1340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татья 3.</w:t>
            </w:r>
          </w:p>
        </w:tc>
        <w:tc>
          <w:tcPr>
            <w:tcW w:w="7999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</w:rPr>
              <w:t xml:space="preserve">Финансовое обеспечение расходных обязательств, </w:t>
              <w:br/>
              <w:t>предусмотренных настоящим Законо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/>
        <w:t xml:space="preserve">Финансовое обеспечение расходных обязательств, связанных с предоставлением мер социальной поддержки, установленных частью 1 статьи 2 настоящего Закона, осуществляется за счёт средств областного бюджета Ульяновской области в пределах бюджетных ассигнований, предусмотренных на соответствующие цели Министерству образования Ульяновской обла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/>
      </w:r>
    </w:p>
    <w:tbl>
      <w:tblPr>
        <w:tblW w:w="93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999"/>
      </w:tblGrid>
      <w:tr>
        <w:trPr/>
        <w:tc>
          <w:tcPr>
            <w:tcW w:w="1340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татья 4.</w:t>
            </w:r>
          </w:p>
        </w:tc>
        <w:tc>
          <w:tcPr>
            <w:tcW w:w="7999" w:type="dxa"/>
            <w:tcBorders/>
          </w:tcPr>
          <w:p>
            <w:pPr>
              <w:pStyle w:val="Normal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  <w:t>Заключительные и переходные по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/>
        <w:t xml:space="preserve">1. Настоящий Закон вступает в силу через десять дней после дня его официального опубликования, за исключением пункта 8 части 1 статьи 2, который вступает в силу с 1 января 2013 год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0"/>
        <w:jc w:val="both"/>
        <w:outlineLvl w:val="0"/>
        <w:rPr/>
      </w:pPr>
      <w:r>
        <w:rPr/>
        <w:t xml:space="preserve">2. Положения статьи 1, пунктов 1-7 и 9-14 части 1 и части 2 статьи 2 и статьи 3 настоящего Закона распространяются на правоотношения, возникшие с  1 января 2012 года.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widowControl w:val="false"/>
              <w:suppressAutoHyphens w:val="tru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widowControl w:val="false"/>
              <w:suppressAutoHyphens w:val="tru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widowControl w:val="false"/>
        <w:suppressAutoHyphens w:val="tru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widowControl w:val="false"/>
        <w:suppressAutoHyphens w:val="tru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widowControl w:val="false"/>
        <w:suppressAutoHyphens w:val="tru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г. Ульяновск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23  декабря 2011 г.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№ </w:t>
      </w:r>
      <w:r>
        <w:rPr/>
        <w:t>231-ЗО</w:t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312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41:00Z</dcterms:created>
  <dc:creator>user</dc:creator>
  <dc:description/>
  <cp:keywords/>
  <dc:language>en-US</dc:language>
  <cp:lastModifiedBy>user</cp:lastModifiedBy>
  <cp:lastPrinted>2011-12-14T16:19:00Z</cp:lastPrinted>
  <dcterms:modified xsi:type="dcterms:W3CDTF">2011-12-28T06:56:00Z</dcterms:modified>
  <cp:revision>3</cp:revision>
  <dc:subject/>
  <dc:title>О мерах социальной поддержки талантливых и одарённых обучающихся, студентов, аспирантов, педагогических и научных работников образовательных учреждений и научных организаций</dc:title>
</cp:coreProperties>
</file>